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legato C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OFFERTA ECONOMICA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sz w:val="20"/>
          <w:szCs w:val="20"/>
        </w:rPr>
        <w:t>II°ASTA PUBBLICA PER ALIENAZIONE AUTOMEZZI ED ATTREZZATURE</w:t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PROPRIETA' COMUNALE</w:t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_</w:t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. fiscale n. _________________________________________________________</w:t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qualità di: </w:t>
      </w:r>
      <w:r>
        <w:rPr>
          <w:rFonts w:cs="Verdana" w:ascii="Verdana" w:hAnsi="Verdana"/>
          <w:i/>
          <w:sz w:val="20"/>
          <w:szCs w:val="20"/>
        </w:rPr>
        <w:t>(crocettare solo l'opzione che interessa)</w:t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sona fisica           □ Legale rappresentante                □ Procuratore rappresentante dell'impresa______________________________ P.IVA ________________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apevole delle sanzioni penali previste dall'art. 76 DPR 445/2000 per le ipotesi di falsità in atti e dichiarazioni mendaci ivi indicate, quanto segue) la propria intenzione di voler acquistare il relativo veicolo nello stato di fatto in cui si trova e di vincolarsi alla presente offerta.</w:t>
      </w:r>
    </w:p>
    <w:p>
      <w:pPr>
        <w:pStyle w:val="Defaul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Che per la dismissione dell'automezzo sotto indicato di proprietà di codesta Amministrazione, presenta la Seguente offerta:</w:t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2232"/>
        <w:gridCol w:w="1533"/>
        <w:gridCol w:w="1178"/>
        <w:gridCol w:w="1750"/>
        <w:gridCol w:w="2160"/>
      </w:tblGrid>
      <w:tr>
        <w:trPr>
          <w:trHeight w:val="91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UTOMEZZ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ARGA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EZZO BASE D'AST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FFERTA IN € (Cif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FFERTA IN € (Lettere)</w:t>
            </w:r>
          </w:p>
        </w:tc>
      </w:tr>
      <w:tr>
        <w:trPr>
          <w:trHeight w:val="45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E ATM2M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 540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E S8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 0074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E FURGONE S8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H 123 A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E POKE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 1344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E ATM2M CASSONE RIBALTABIL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Y 444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PE 4R CASSONE RIBALTABIL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 1394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E CAR P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 1386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GGIO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E QUAR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V 557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LAGUT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iclomotore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7 AH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ANNI FERRARI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SAERBA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EP 15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MBORGHINI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ttore R 503 DT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 116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MBORGHIN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morchio trattor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 19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SQUAL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tocoltivatore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RIMASTER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Trincia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ffossator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ffossator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etoniera murator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etoniera murator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NDINI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TTORE MC CRMIK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C 674 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YMACH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RACCIO FALCIANTE SU TRATTOR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incia su Trattore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AMERINI 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ma livellarice Lunghezza mt. 2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REX SPA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andiconcime portat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offerta riportata nel presente modello ha una validità di 180 gg dalla presentazione alla Stazione Appaltante;</w:t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he l’offerta è stata redatta sulla base di quanto visto nello stato di fatto, di diritto e di conservazione in cui si trovano al momento dello svolgimento dell’asta pubblica;</w:t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i allega copia di un documento di identità del sottoscrittore, in corso di validità.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____________________</w:t>
      </w:r>
    </w:p>
    <w:p>
      <w:pPr>
        <w:pStyle w:val="Default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della persona fisica</w:t>
      </w:r>
    </w:p>
    <w:p>
      <w:pPr>
        <w:pStyle w:val="Default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legale rappresentante/persona munita di idonei poteri di rappresentanza</w:t>
      </w:r>
    </w:p>
    <w:p>
      <w:pPr>
        <w:pStyle w:val="Default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</w:t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ENZIONE</w:t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mpilare il modulo in ogni suo campo, pena l’annullamento dell’offerta economica e l’esclusione dalla gara.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ON sono ammesse offerte economiche in ribasso a quanto richiesto nel bando d’asta pubbl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41:00Z</dcterms:created>
  <dc:creator>Isabella Soldani</dc:creator>
  <dc:description/>
  <cp:keywords/>
  <dc:language>en-US</dc:language>
  <cp:lastModifiedBy>psalvadori</cp:lastModifiedBy>
  <cp:lastPrinted>2017-09-28T16:21:00Z</cp:lastPrinted>
  <dcterms:modified xsi:type="dcterms:W3CDTF">2017-11-22T09:14:00Z</dcterms:modified>
  <cp:revision>7</cp:revision>
  <dc:subject/>
  <dc:title>OFFERTA ECONOMICA</dc:title>
</cp:coreProperties>
</file>